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ng" ContentType="image/png"/>
  <Override PartName="/word/media/image4.pct" ContentType="image/x-pict"/>
  <Override PartName="/word/media/image12.png" ContentType="image/png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G 110  Careers in Engineering and Technology  (199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07200" cy="222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6" t="-568" r="-186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G 110B Intro to Engineering Design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70600" cy="240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9" t="-526" r="-209" b="-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00700" cy="152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89700" cy="2006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5" t="-629" r="-195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G 125 Intro to Engineering Graphics  (199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94500" cy="2273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7" t="-556" r="-187" b="-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G 126 Intermediate Engineering Graphics  (199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2920" cy="2456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3" t="-510" r="-183" b="-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Helvetica" w:cs="Helvetica" w:ascii="Helvetica" w:hAnsi="Helvetica"/>
          <w:b/>
          <w:color w:val="000000"/>
          <w:sz w:val="28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Helvetica" w:cs="Helvetica" w:ascii="Helvetica" w:hAnsi="Helvetica"/>
          <w:b/>
          <w:color w:val="000000"/>
          <w:sz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G 210 Engineering Surveying (1993/8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2285" cy="3180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3" t="-394" r="-183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G 220 Electric Circuit Analysis (1993/89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13500" cy="2174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8" t="-469" r="-198" b="-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G 220L Electric Circuits Lab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86500" cy="2336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2" t="-541" r="-20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372100" cy="2197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575" r="-236" b="-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G 235 Engineering Mechanics: Statics  (1993/8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07200" cy="1270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53200" cy="1333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G 245 Engineering Materials Science  (1993/8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4190" cy="3160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1" t="-391" r="-181" b="-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ng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ct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6:08:00Z</dcterms:created>
  <dc:creator>Sara McKinnon</dc:creator>
  <dc:description/>
  <dc:language>en-US</dc:language>
  <cp:lastModifiedBy>Sara McKinnon</cp:lastModifiedBy>
  <dcterms:modified xsi:type="dcterms:W3CDTF">2009-10-25T01:41:00Z</dcterms:modified>
  <cp:revision>6</cp:revision>
  <dc:subject/>
  <dc:title/>
</cp:coreProperties>
</file>